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Myriad Condensed Web;Geneva" w:hAnsi="Myriad Condensed Web;Geneva" w:cs="Gautami"/>
          <w:sz w:val="28"/>
          <w:szCs w:val="28"/>
        </w:rPr>
      </w:pPr>
      <w:r>
        <w:rPr>
          <w:rFonts w:cs="Gautami" w:ascii="Myriad Condensed Web;Geneva" w:hAnsi="Myriad Condensed Web;Geneva"/>
          <w:sz w:val="28"/>
          <w:szCs w:val="28"/>
        </w:rPr>
        <w:t>NHS November 2</w:t>
      </w:r>
      <w:r>
        <w:rPr>
          <w:rFonts w:cs="Gautami" w:ascii="Myriad Condensed Web;Geneva" w:hAnsi="Myriad Condensed Web;Geneva"/>
          <w:sz w:val="28"/>
          <w:szCs w:val="28"/>
          <w:vertAlign w:val="superscript"/>
        </w:rPr>
        <w:t>nd</w:t>
      </w:r>
      <w:r>
        <w:rPr>
          <w:rFonts w:cs="Gautami" w:ascii="Myriad Condensed Web;Geneva" w:hAnsi="Myriad Condensed Web;Geneva"/>
          <w:sz w:val="28"/>
          <w:szCs w:val="28"/>
        </w:rPr>
        <w:t xml:space="preserve"> Meetin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Geneva" w:hAnsi="Myriad Condensed Web;Geneva" w:cs="Gautami"/>
          <w:sz w:val="28"/>
          <w:szCs w:val="28"/>
        </w:rPr>
      </w:pPr>
      <w:r>
        <w:rPr>
          <w:rFonts w:cs="Gautami" w:ascii="Myriad Condensed Web;Geneva" w:hAnsi="Myriad Condensed Web;Geneva"/>
          <w:sz w:val="28"/>
          <w:szCs w:val="28"/>
        </w:rPr>
        <w:t xml:space="preserve">Bulletin Board is complete!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>Exam Survival Packs – letter will go out with interim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 xml:space="preserve">Memory Tree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 xml:space="preserve">Sell ribbons once a month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>Different colors for different cancer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>Ribbon tying ceremony in the spring (displayed inside first)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 xml:space="preserve">Generic ribbon for other diseases?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>Used Book Sale – still have to talk to Ms. Wawrzaszek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>Ice-skating committee headed by Lily and Carolin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 xml:space="preserve">Wall Ball (Ultimate Lax Bro) – good idea?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>NHS Senior Scholarship – talk to Mrs. Luedde if intereste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Geneva" w:hAnsi="Myriad Condensed Web;Geneva" w:cs="Myriad Condensed Web;Geneva"/>
          <w:sz w:val="28"/>
          <w:szCs w:val="28"/>
        </w:rPr>
      </w:pPr>
      <w:r>
        <w:rPr>
          <w:rFonts w:cs="Myriad Condensed Web;Geneva" w:ascii="Myriad Condensed Web;Geneva" w:hAnsi="Myriad Condensed Web;Geneva"/>
          <w:sz w:val="28"/>
          <w:szCs w:val="28"/>
        </w:rPr>
        <w:t xml:space="preserve">Need volunteers for Alumni speaker event </w:t>
      </w:r>
    </w:p>
    <w:p>
      <w:pPr>
        <w:pStyle w:val="Normal"/>
        <w:rPr>
          <w:rFonts w:ascii="Eras Light ITC;Andale Mono" w:hAnsi="Eras Light ITC;Andale Mono" w:cs="Eras Light ITC;Andale Mono"/>
          <w:sz w:val="28"/>
          <w:szCs w:val="28"/>
        </w:rPr>
      </w:pPr>
      <w:r>
        <w:rPr>
          <w:rFonts w:cs="Eras Light ITC;Andale Mono" w:ascii="Eras Light ITC;Andale Mono" w:hAnsi="Eras Light ITC;Andale Mono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Condensed Web">
    <w:altName w:val="Geneva"/>
    <w:charset w:val="00"/>
    <w:family w:val="swiss"/>
    <w:pitch w:val="variable"/>
  </w:font>
  <w:font w:name="Eras Light ITC">
    <w:altName w:val="Andale Mon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3:15:00Z</dcterms:created>
  <dc:creator>Liz Rajamani</dc:creator>
  <dc:description/>
  <cp:keywords/>
  <dc:language>en-US</dc:language>
  <cp:lastModifiedBy>Susan Luedde</cp:lastModifiedBy>
  <dcterms:modified xsi:type="dcterms:W3CDTF">2011-06-11T13:15:00Z</dcterms:modified>
  <cp:revision>2</cp:revision>
  <dc:subject/>
  <dc:title>NHS November 2nd Meeting</dc:title>
</cp:coreProperties>
</file>